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2.05.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именование проекта правового акта, выносимого на публичные слушания: проект решения Мглинского районного Совета народных депутатов «Об исполнении бюджета Мглинского муниципального района за 2017 год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убличные слушания назначены решением Мглинского районного Совета народных депутатов от 28.04.2018 года №5-362 «О назначении публичных слушаний по проекту решения Мглинского районного Совета народных депутатов «Об исполнении бюджета Мглинского муниципального района за 2017 год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е о назначении публичных слушаний, проект решения «Об исполнении бюджета Мглинского муниципального района за 2017 год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были опубликованы в официальном издании «Муниципальный вестник» №404 от 03.05.2018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та, время и место проведения публичных слушаний: 22 мая 2018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сутствовало: 41 человек 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ации публичных слушаний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1. Одобрить проект реш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 исполнении бюджета Мглинского муниципального района за 2017 год».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Рекомендовать Мглинскому районному Совету народных депутатов принять проект решения 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 исполнении бюджета Мглинского муниципального района за 2017 год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Итоговый документ публичных слушаний по проекту решения «Об исполнении бюджета Мглинского муниципального района за 2017 год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убличных слушаний                                 Л.В.Туж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23:00Z</dcterms:created>
  <dc:creator>Admin</dc:creator>
  <dc:description/>
  <cp:keywords/>
  <dc:language>en-US</dc:language>
  <cp:lastModifiedBy>Admin</cp:lastModifiedBy>
  <cp:lastPrinted>2016-05-24T12:53:00Z</cp:lastPrinted>
  <dcterms:modified xsi:type="dcterms:W3CDTF">2018-05-23T06:11:00Z</dcterms:modified>
  <cp:revision>3</cp:revision>
  <dc:subject/>
  <dc:title>ИТОГОВЫЙ ДОКУМЕНТ ПУБЛИЧНЫХ СЛУШАНИЙ </dc:title>
</cp:coreProperties>
</file>